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0091182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492105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